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03    грудня 2025 року</w:t>
        <w:tab/>
        <w:t xml:space="preserve">          м. Ніжин</w:t>
        <w:tab/>
        <w:tab/>
        <w:t xml:space="preserve">                   №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, рішення Ніжинської міської ради від 24.04.2025 року №8-46/2025, рішення Ніжинської міської ради від 16.05.2025 року №1-47/2025, рішення Ніжинської міської ради від 03.07.2025 року №5-48/2025, рішення Ніжинської міської ради від 14.08.2025 року №7-49/2025), рішення Ніжинської міської ради від 09.10.2025 року №4-50/2025), рішення Ніжинської міської ради від 26.11.2025 року №6-51/2025), рішення виконавчого комітету Ніжинської міської ради «Про внесення змін до бюджету Ніжинської міської територіальної громади на 2025 рік (код бюджету 2553800000)» від 17.07.2025 року №348, від 11.09.2025 року №46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ої програми на 2025 рік Виконавчого комітету Ніжинської міської ради та затвердити їх в новій  редакції за КПКВК МБ 0210160, 0210180, 0212010, 0212100, 0212111, 02102141, 0213112, 0213133, 0217330, 0217520, 0218210, 021822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19:00Z</dcterms:created>
  <dc:creator>Admin</dc:creator>
  <dc:description/>
  <cp:keywords/>
  <dc:language>en-US</dc:language>
  <cp:lastModifiedBy>VNMR</cp:lastModifiedBy>
  <cp:lastPrinted>2025-12-02T11:54:00Z</cp:lastPrinted>
  <dcterms:modified xsi:type="dcterms:W3CDTF">2025-12-03T09:11:00Z</dcterms:modified>
  <cp:revision>12</cp:revision>
  <dc:subject/>
  <dc:title/>
</cp:coreProperties>
</file>